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ДЕВЕТА</w:t>
      </w:r>
      <w:r>
        <w:rPr>
          <w:b/>
          <w:lang w:val="sr-CS"/>
        </w:rPr>
        <w:t xml:space="preserve">  НЕДЕЉА  </w:t>
      </w:r>
      <w:r>
        <w:rPr>
          <w:b/>
        </w:rPr>
        <w:t>17,</w:t>
      </w:r>
      <w:r>
        <w:rPr>
          <w:b/>
          <w:lang w:val="sr-CS"/>
        </w:rPr>
        <w:t>1</w:t>
      </w:r>
      <w:r>
        <w:rPr>
          <w:b/>
        </w:rPr>
        <w:t>8  ЧАС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тиопатогенеза лупус еритематоде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е карактеристике хроничног кутаног лупус еритематодеса (ЛЕ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еминовани хронични лупус еритематоде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е карактеристике субакутног кутаног Л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 на кожи које се могу јавити код системског лупу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 на унутрашњим органима код СЛ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А критеријуми за дијагнозу СЛ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јагностички тестови и процедуре за постављање дијагнозе Л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апија хроничног, субакутног и системског Л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а хроничног, субакутног и системског Л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оја обољења спадају у дистрофије коже и које су клиничке карактеристик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ја обољења спадају у атрофије коже и које су клиничке карактеристике стрија и јатрогених атроф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rodermatitis chronica atrophicans- Pick-Herxeimer- у оквиру које болести се јавља и шта је клинички карактериш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ја обољења спадају у хипертрофије коже и које су клиничке карактерист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9:00Z</dcterms:created>
  <dc:creator>Nebojša Krstić</dc:creator>
  <dc:description/>
  <cp:keywords/>
  <dc:language>en-US</dc:language>
  <cp:lastModifiedBy>Nebojša Krstić</cp:lastModifiedBy>
  <cp:lastPrinted>2014-02-10T13:03:00Z</cp:lastPrinted>
  <dcterms:modified xsi:type="dcterms:W3CDTF">2014-02-10T12:03:00Z</dcterms:modified>
  <cp:revision>5</cp:revision>
  <dc:subject/>
  <dc:title/>
</cp:coreProperties>
</file>